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v 1.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04:00Z</dcterms:created>
  <dc:creator>Navia</dc:creator>
  <dc:description/>
  <cp:keywords/>
  <dc:language>en-US</dc:language>
  <cp:lastModifiedBy>houyingchao</cp:lastModifiedBy>
  <dcterms:modified xsi:type="dcterms:W3CDTF">2021-06-10T09: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ifhE5nUpNGf6cd/ahuxBLtIzAxq9VD/6X0nhfXJKoBk+s1LzjMHlsoPncxkPulawQ8jbIi
u9TEmCeI4Wej+QPwQNzs1L4OvfX6hGMm2BFW5Ub5cJzY0JyGOmQ3iV4oeZSABjE3WnpyhEle
NE1+0Mrkw0uMZ4m4FzB0ZHrtJAmwvAY/uCt8J1gvZ7jpDoUM0cMe/ZcHQJqjqxKqRxw4je3f
KPeWJV62MgAgUN+tvt</vt:lpwstr>
  </property>
  <property fmtid="{D5CDD505-2E9C-101B-9397-08002B2CF9AE}" pid="3" name="_2015_ms_pID_7253431">
    <vt:lpwstr>niEfVmbOi/WAHkic1+KeHnax5/QfDQ77ex/atxPGFnXiBQO1o3ON7O
lT3YASviXPVU5gqAh4x4nHcSoQ33Amx5m++5PsSpgfr/0rerY9iSNknfaqz/KICsGe5BHAB6
nQZLUWXDB3KOFBH56+3Yk6uD8nG+u70FHIjq18xk4iMOxSbPWBYsa52aSIQbijqJcMS0HPzE
Pf9t/XfA7nP+5rBI66C4AkHI+Gzgd3C5dOlR</vt:lpwstr>
  </property>
  <property fmtid="{D5CDD505-2E9C-101B-9397-08002B2CF9AE}" pid="4" name="_2015_ms_pID_7253431_00">
    <vt:lpwstr>_2015_ms_pID_7253431</vt:lpwstr>
  </property>
  <property fmtid="{D5CDD505-2E9C-101B-9397-08002B2CF9AE}" pid="5" name="_2015_ms_pID_7253432">
    <vt:lpwstr>vx0tHGgG8ihC1wQRSf8/IDNczfbIp3XKgeJ/
L7+UBHRF764cAwrizymUD/bkRz7Hk6ccfllgnh1zk/JTO0OB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